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 xml:space="preserve">к решению ХХI сессии Совета  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Краснострельского сельского поселения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 xml:space="preserve">Темрюкского района IV созыва 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от  11 декабря 2020 года № 91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доходов бюджета Краснострельского сельского поселения Темрюкского района - органов исполнительной власти Краснодарского края и (или) их территориальных органов (подразделений), закрепляемые за ними видов (подвидов) доходов бюджета Краснострельского сельского поселения Темрюкского района</w:t>
      </w:r>
    </w:p>
    <w:p>
      <w:pPr>
        <w:pStyle w:val="Normal"/>
        <w:tabs>
          <w:tab w:val="clear" w:pos="720"/>
          <w:tab w:val="left" w:pos="9653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2"/>
        <w:gridCol w:w="2402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бюджетной классификации 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</w:tr>
      <w:tr>
        <w:trPr>
          <w:trHeight w:val="173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лавного администратора доходов бюджета Краснострельского сельского поселения Темрюкского района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ходов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бюджета Краснострельского сельского поселения Темрюкского района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20"/>
        <w:gridCol w:w="2433"/>
        <w:gridCol w:w="5386"/>
      </w:tblGrid>
      <w:tr>
        <w:trPr>
          <w:tblHeader w:val="true"/>
          <w:trHeight w:val="5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820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Департамент финансово – бюджетного надзора Краснодарского края</w:t>
            </w:r>
          </w:p>
        </w:tc>
      </w:tr>
      <w:tr>
        <w:trPr>
          <w:trHeight w:val="100" w:hRule="atLeast"/>
        </w:trPr>
        <w:tc>
          <w:tcPr>
            <w:tcW w:w="182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8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1 16 01152 01 0000 140</w:t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 w:val="23"/>
                <w:szCs w:val="23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665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170" w:hRule="atLeast"/>
        </w:trPr>
        <w:tc>
          <w:tcPr>
            <w:tcW w:w="18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82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1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1 16 10123 01 0000 140</w:t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в 2019 года</w:t>
            </w:r>
          </w:p>
        </w:tc>
      </w:tr>
    </w:tbl>
    <w:p>
      <w:pPr>
        <w:pStyle w:val="Normal"/>
        <w:tabs>
          <w:tab w:val="clear" w:pos="720"/>
          <w:tab w:val="left" w:pos="9653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отдела 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дминистрации Краснострельского сельского 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Темрюкского района                                                                                  С.С. Шнитко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admin</cp:lastModifiedBy>
  <cp:lastPrinted>2018-12-06T11:10:00Z</cp:lastPrinted>
  <dcterms:modified xsi:type="dcterms:W3CDTF">2020-12-10T20:45:00Z</dcterms:modified>
  <cp:revision>96</cp:revision>
  <dc:subject/>
  <dc:title>Приложение 2</dc:title>
</cp:coreProperties>
</file>